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074163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9558994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